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right="6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- Projektowanie postanowienia umowy</w:t>
      </w:r>
    </w:p>
    <w:p>
      <w:pPr>
        <w:pStyle w:val="Normal"/>
        <w:spacing w:lineRule="auto" w:line="25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.. w Przemyślu pomiędz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kładem Opiekuńczo - Leczniczym</w:t>
      </w:r>
      <w:r>
        <w:rPr>
          <w:rFonts w:cs="Times New Roman" w:ascii="Times New Roman" w:hAnsi="Times New Roman"/>
          <w:sz w:val="24"/>
          <w:szCs w:val="24"/>
        </w:rPr>
        <w:t xml:space="preserve"> z siedzibą w Przemyślu, ul. Jasińskiego 15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IP 795-20-71-181, REGON 000292681, zwanym w dalszej części umowy „Zamawiającym”, w imieniu którego działa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yrektor</w:t>
      </w:r>
      <w:r>
        <w:rPr>
          <w:rFonts w:cs="Times New Roman" w:ascii="Times New Roman" w:hAnsi="Times New Roman"/>
          <w:sz w:val="24"/>
          <w:szCs w:val="24"/>
        </w:rPr>
        <w:t xml:space="preserve">   – Pani Magdalena Andrzej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y akceptacji Głównego Księgowego Pani Małgorzata Czerwińsk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 z siedzibą w ………………………………, ul. ………………, zwanym w dalszej części umowy „Wykonawcą”, prowadzącym działalność gospodarczą na podstawie wpisu do rejestru ......................................................., Nr Regon ……….…………, nr NIP …………..…………, w imieniu którego działaj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-328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rozstrzygnięcia postępowania o udzielenie zamówienia publicznego, znak sprawy ZO-3-2025, prowadzonego zgodnie z Regulaminem Zamówień Publicznych o wartość mniejszej niż 130 000 zł netto, stanowiącego załącznik do Zarządzenia nr 12 Dyrektora Zakładu Opiekuńczo -Leczniczego z dnia 14.06.2024r., o następującej treści: </w:t>
      </w:r>
    </w:p>
    <w:p>
      <w:pPr>
        <w:pStyle w:val="Bodytext1"/>
        <w:shd w:fill="auto" w:val="clear"/>
        <w:tabs>
          <w:tab w:val="clear" w:pos="708"/>
          <w:tab w:val="left" w:pos="-328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sukcesywna dostawa przez Wykonawcę i odbiór przez Zamawiającego artykułów chemicznych zgodnie z przedstawioną ofertą z dnia ………………………., stanowiącą załącznik nr 2 do niniejszej umow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y artykułów gospodarczych </w:t>
      </w:r>
      <w:r>
        <w:rPr>
          <w:rFonts w:cs="Times New Roman" w:ascii="Times New Roman" w:hAnsi="Times New Roman"/>
          <w:sz w:val="24"/>
          <w:szCs w:val="24"/>
        </w:rPr>
        <w:t>wg. asortymentu i cen jednostkowych określonych w formularzu cenowym stanowiącym załącznik nr 2.1 do umowy do Zakładu Opiekuńczo – Leczniczego.</w:t>
      </w:r>
    </w:p>
    <w:p>
      <w:pPr>
        <w:pStyle w:val="Akapitzlist"/>
        <w:spacing w:lineRule="auto" w:line="240" w:before="0" w:after="0"/>
        <w:ind w:left="360" w:right="10" w:hanging="0"/>
        <w:contextualSpacing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DOSTAWA TOWARU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ar dostarczany będzie na podstawie sukcesywnie składanych zamówień częściowych, w których Zamawiający określi rodzaj i ilość zamawianego towaru, z zastrzeżeniem, iż dostawy będą realizowane według potrzeb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mówienia będą dostarczane do siedziby Zamawiającego </w:t>
      </w:r>
      <w:r>
        <w:rPr>
          <w:rFonts w:cs="Times New Roman" w:ascii="Times New Roman" w:hAnsi="Times New Roman"/>
          <w:sz w:val="24"/>
          <w:szCs w:val="24"/>
        </w:rPr>
        <w:t xml:space="preserve">wraz z rozładunkiem i wniesieniem do pomieszczenia wskazanego przez Zamawiającego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mówienia odbywać się będą drogą elektroniczną na adres: …………..……….. lub tel. </w:t>
      </w:r>
      <w:r>
        <w:rPr>
          <w:rFonts w:cs="Times New Roman" w:ascii="Times New Roman" w:hAnsi="Times New Roman"/>
          <w:sz w:val="24"/>
          <w:szCs w:val="24"/>
        </w:rPr>
        <w:t>pod nr ……………………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konawca zobowiązuje się dostarczyć przedmiot umowy w terminie do 5 dni od daty złożenia zamówienia cząstkowego przez Zamawiającego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iezwłocznie zawiadamia Odbiorcę o braku możliwości zrealizowania dostawy w  określonym terminie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MIANA ILOŚCI ZAMAWIANEGO TOWARU </w:t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niezrealizowania części Umowy, tj. niezłożenia zamówień częściowych, w zakresie nie większym niż 10 % łącznej wartości brutto towaru, o której mowa w § 5 ust. 1 Umowy, z zastrzeżeniem ust. 2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right="1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 tytułu niezrealizowania przez Zamawiającego Umowy w pełnym zakresie ilościowym lub wartościowym  w tym z tytułu utraconych korzyści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ca zastrzega sobie prawo zmiany ilości w zależności od potrzeb. </w:t>
      </w:r>
    </w:p>
    <w:p>
      <w:pPr>
        <w:pStyle w:val="Normal"/>
        <w:spacing w:lineRule="auto" w:line="240" w:before="0" w:after="0"/>
        <w:ind w:left="705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S OBOWIĄZYWANIA UMOWY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obowiązuje w okresie 12 miesięcy od daty jej zawarcia albo do dnia, w którym Wykonawca dostarczy towar o wartości określonej w § 5 ust. 1 Umowy w zależności od tego, które ze zdarzeń nastąpi wcześniej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UMOW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unkowa łączna wartość brutto towaru wynosi: ……… zł (słownie złotych: ..........................…../100), na którą składa się wartość netto: ………..… zł oraz należny podatek od towarów i usług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brutto towaru, o której mowa w ust. 1, zawiera wszystkie koszty Wykonawcy związane z prawidłowym wykonaniem Umowy, w tym koszty: towaru, transportu towaru do Zamawiającego wraz z jego załadunkiem i rozładunkiem, znakowania, opakowania, ubezpieczenia, opłat pośrednich, podatków i należności celnych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wca gwarantuje stałość cen towaru przez cały okres obowiązywania Umowy, z zastrzeżeniem przypadków określonych w Umowie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wyliczenia wartości dostawy jest iloczyn przekazanego towaru i ceny jednostkowej za poszczególny asortyment wg cen netto ustalonych w ofercie cenowej, powiększony o należny podatek VAT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realizacji poszczególnego asortymentu w ilościach wg zapotrzebowania, w cenach wskazanych w formularzu cenowym, przy czym suma wartości zrealizowanych dostaw nie może przekroczyć wartości umowy określonej w § 5 ust. 1.</w:t>
      </w:r>
    </w:p>
    <w:p>
      <w:pPr>
        <w:pStyle w:val="Akapitzlist"/>
        <w:spacing w:lineRule="auto" w:line="240" w:before="0" w:after="0"/>
        <w:ind w:left="49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PŁATNOŚCI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należności za dostarczony towar dokonywana będzie przelewem na rachunek bankowy Wykonawcy wskazany na fakturze VAT w terminie 14 dni od dnia doręczenia Zamawiającemu prawidłowo wystawionej faktury VAT. W przypadku wpisania przez Wykonawcę na fakturze terminu płatności niezgodnego z Umową obowiązuje termin zapłaty określony w Umowie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iż numer rachunku bankowego wskazany na fakturze VAT stanowi rachunek rozliczeniowy, o którym mowa w art. 49 ust. 1 pkt 1 ustawy z dnia 29 sierpnia 1997 r. Prawo bankowe, otwarty w związku z działalnością gospodarczą – wskazany w zgłoszeniu identyfikacyjnym lub aktualizacyjnym i potwierdzony przy wykorzystaniu systemu teleinformatycznego izby rozliczeniowej (STIR) w rozumieniu art. 119zg pkt 6 Ordynacji podatkowej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wystawić nie więcej niż jedną fakturę do każdego zamówienia częściowego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wystawić i dostarczyć Zamawiającemu fakturę w jednej z wybranych niżej form: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fakturę w formie papierowej,</w:t>
      </w:r>
    </w:p>
    <w:p>
      <w:pPr>
        <w:pStyle w:val="Akapitzlist"/>
        <w:spacing w:lineRule="auto" w:line="240" w:before="0" w:after="0"/>
        <w:ind w:left="0" w:hanging="1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fakturę elektroniczną – fakturę należy wystawić i przesłać w formacie PDF na adres poczty elektronicznej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ekretariat@zolprzemysl.pl</w:t>
        </w:r>
      </w:hyperlink>
    </w:p>
    <w:p>
      <w:pPr>
        <w:pStyle w:val="Akapitzlist"/>
        <w:spacing w:lineRule="auto" w:line="240" w:before="0" w:after="0"/>
        <w:ind w:left="499" w:hanging="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DZÓR NAD REALIZACJĄ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Zamawiającego osobą upoważnioną do kontaktów i współpracy z Wykonawcą jest:  Anna Ślimak  lub osoba przez niego upoważniona, tel. (16) 676 39 85, e-mail: sekretariat@zolprzemysl.pl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Wykonawcy osobą upoważnioną do kontaktów i współpracy z Zamawiającym jest: ………………………………………….……, tel. ……………………………..……, e-mail: …………………………………………….…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osób wskazanych w ust. 1 i 2 następuje za pisemnym powiadomieniem bez konieczności sporządzania aneksu do Umowy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yłączeniem przypadków określonych w Umowie Strony dopuszczają prowadzenie korespondencji za pośrednictwem poczty elektronicznej.</w:t>
      </w:r>
    </w:p>
    <w:p>
      <w:pPr>
        <w:pStyle w:val="Heading1"/>
        <w:spacing w:lineRule="auto" w:line="240"/>
        <w:ind w:left="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KLAMAC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dostarczenia towaru wadliwego lub niezgodnego z zamówieniem częściowym Zamawiającemu przysługuje prawo do zgłoszenia reklamacji za pośrednictwem poczty elektronicznej (na adres e-mail Wykonawcy: ………………………..........) w terminie 5 dni roboczych od odpowiednio: dnia stwierdzenia wad towaru lub dnia odbioru towaru w przypadku braków ilościowych. Potwierdzenie wysłania Wykonawcy reklamacji jest dowodem skutecznego zgłoszenia reklamacji. W celach informacyjnych Wykonawca zobowiązany jest do zwrotnego potwierdzenia odbioru reklamacji, tego samego dnia lub w następnym dniu roboczym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towaru wadliwego Wykonawca zobowiązany jest na swój koszt i ryzyko odebrać od Zamawiającego towar wadliwy oraz dostarczyć towar wolny od wad wraz z fakturą korygującą w terminie 5 dni roboczych, od zgłoszenia reklamacji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zgodności z zamówieniem częściowym, tj. braków ilościowych lub niezgodności asortymentowych, Wykonawca zobowiązany jest na swój koszt i ryzyko uzupełnić brakującą ilość towaru lub dostarczyć towar zgodny ze złożonym zamówieniem częściowym wraz z fakturą korygującą w terminie 2 dni roboczych,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odrzuceniu reklamacji Wykonawca zobowiązany jest poinformować Zamawiającego w terminach przewidzianych na jej załatwienie określonych w ust. 2 lub 3 – w zależności od rodzaju zgłoszonej reklamacji. 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A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5" w:right="1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 dopuszcza możliwość zmiany ceny w przypadku zmiany ustawowej stawki podatku VAT w  trakcie realizacji umowy - w zakresie dotyczącym niezrealizowanej części przedmiotu umowy cena zostanie zmodyfikowana proporcjonalnie do zmiany stawki podatku VAT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5" w:right="1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wykorzystania do końca terminu umowy przez Odbiorcę wielkości określonych w   załączonym do oferty formularzu cenowym zamówienie ulega odpowiedniemu zmniejszeniu, a Wykonawcy nie przysługują z tego tytułu żadne roszczenia w stosunku do Zamawiającego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5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będą odbywały się w formie aneksów, sporządzanych na piśmie pod rygorem nieważności. </w:t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bowiązywania Umowy Stronom przysługuje prawo odstąpienia od Umowy na zasadach określonych w niniejszym paragrafie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przypadku nienależytego wykonywania lub niewykonania umowy przez Wykonawcę, w szczególności w przypadku zaistnienia co najmniej jednej z niżej wymienionych okoliczności: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wukrotnej odmowy realizacji dostawy lub braku realizacji dostawy,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rzykrotnego dostarczenia towaru wadliwego lub niezgodnego z zamówieniem częściowym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rzykrotnego dostarczenia towaru ze zwłoką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zykrotnej zwłoki w załatwieniu reklamacji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, w całości lub części, powinno być dokonane w formie pisemnej pod rygorem nieważności i złożone drugiej Stronie w terminie 30 dni od dnia powzięcia przez Stronę wiadomości o okoliczności uprawniającej do odstąpienia od Umowy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dstąpienia od Umowy Wykonawca może żądać wyłącznie wynagrodzenia należnego z tytułu wykonania części Umowy.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obserwowania rażących odstępstw jakościowych zamienników od preferowanych produktów Zamawiający zastrzega sobie możliwość odstąpienia od umowy, (</w:t>
      </w:r>
      <w:r>
        <w:rPr>
          <w:rFonts w:cs="Times New Roman" w:ascii="Times New Roman" w:hAnsi="Times New Roman"/>
          <w:i/>
          <w:iCs/>
          <w:sz w:val="24"/>
          <w:szCs w:val="24"/>
        </w:rPr>
        <w:t>rażące odstępstwa np. zwiększone zużycie w stosunku do produktu preferowanego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0" w:right="4116" w:firstLine="297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11 </w:t>
      </w:r>
    </w:p>
    <w:p>
      <w:pPr>
        <w:pStyle w:val="Normal"/>
        <w:spacing w:lineRule="auto" w:line="240" w:before="0" w:after="0"/>
        <w:ind w:left="0"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spacing w:lineRule="auto" w:line="240" w:before="0" w:after="0"/>
        <w:ind w:left="0"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3" w:right="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Ak2"/>
        <w:numPr>
          <w:ilvl w:val="0"/>
          <w:numId w:val="2"/>
        </w:numPr>
        <w:tabs>
          <w:tab w:val="clear" w:pos="708"/>
          <w:tab w:val="center" w:pos="5176" w:leader="none"/>
          <w:tab w:val="right" w:pos="971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dstąpienie od umowy w całości lub części z przyczyn leżących po stronie Wykonawcy w wysokości 2 % niezrealizowanej wartości brutto umowy,</w:t>
      </w:r>
    </w:p>
    <w:p>
      <w:pPr>
        <w:pStyle w:val="Ak2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zekroczenie terminu dostawy, o którym mowa w § 2 ust. 4 umowy, w wysokości 0,5% wartości brutto zlecenia częściowego,  za każdy dzień opóźnienia ponad termin ustalony                         w umowie,</w:t>
      </w:r>
    </w:p>
    <w:p>
      <w:pPr>
        <w:pStyle w:val="Ak2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ekroczenie terminu wymiany towaru wadliwego na towar bez wad, w wysokości 0,5 % wartości brutto zlecenia częściowego, za każdy dzień opóźnienia ponad termin ustalony w umowie.</w:t>
      </w:r>
    </w:p>
    <w:p>
      <w:pPr>
        <w:pStyle w:val="Ak2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y przysługuje prawo dochodzenia na zasadach ogólnych odszkodowania przewyższającego wysokość zastrzeżonych w niniejszej umowie kar umownych.</w:t>
      </w:r>
    </w:p>
    <w:p>
      <w:pPr>
        <w:pStyle w:val="Ak2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rzytelności z tytułu kar umownych zostaną potrącone Wykonawcy z bieżącej należności, na co Wykonawca wyraża zgodę. </w:t>
      </w:r>
    </w:p>
    <w:p>
      <w:pPr>
        <w:pStyle w:val="Heading1"/>
        <w:spacing w:lineRule="auto" w:line="240"/>
        <w:ind w:left="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2 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TANOWIENIA KOŃCOW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. Właściwym do rozpoznania sporów wynikających na tle realizacji umowy jest sąd właściwy dla siedziby Zamawiającego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w terminie 14 dni od zawarcia umowy do przekazania osobom do kontaktu, klauzuli informacyjnej, która jest załącznikiem nr 2 do umowy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dwóch jednobrzmiących egzemplarzach, po jednym dla każdej ze stron, tj. dla Wykonawcy i dla Odbiorcy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alną częścią Umowy są załączniki: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Formularz cenowy;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Klauzula informacyjna ;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ełnomocnictwa.</w:t>
      </w:r>
    </w:p>
    <w:p>
      <w:pPr>
        <w:pStyle w:val="Akapitzlist"/>
        <w:spacing w:lineRule="auto" w:line="240" w:before="0" w:after="0"/>
        <w:ind w:left="360" w:hanging="1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                                                                                                    ODBIORCA: </w:t>
      </w:r>
    </w:p>
    <w:p>
      <w:pPr>
        <w:pStyle w:val="Normal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6"/>
        </w:tabs>
        <w:ind w:left="566" w:hanging="283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1"/>
      <w:ind w:left="10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" w:hanging="10"/>
      <w:jc w:val="center"/>
      <w:outlineLvl w:val="0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19z3">
    <w:name w:val="WW8Num19z3"/>
    <w:qFormat/>
    <w:rPr>
      <w:b w:val="false"/>
      <w:bCs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22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192" w:before="0" w:after="180"/>
      <w:ind w:left="0" w:hanging="360"/>
      <w:textAlignment w:val="baseline"/>
    </w:pPr>
    <w:rPr>
      <w:rFonts w:ascii="Arial" w:hAnsi="Arial" w:cs="Arial"/>
      <w:color w:val="000000"/>
      <w:sz w:val="15"/>
      <w:szCs w:val="15"/>
    </w:rPr>
  </w:style>
  <w:style w:type="paragraph" w:styleId="Akapitzlist">
    <w:name w:val="Akapit z listą"/>
    <w:basedOn w:val="Normal"/>
    <w:qFormat/>
    <w:pPr>
      <w:spacing w:before="0" w:after="21"/>
      <w:ind w:left="720" w:hanging="1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2">
    <w:name w:val="ak2"/>
    <w:basedOn w:val="Normal"/>
    <w:qFormat/>
    <w:pPr>
      <w:suppressAutoHyphens w:val="true"/>
      <w:spacing w:lineRule="auto" w:line="240" w:before="0" w:after="120"/>
      <w:ind w:left="567" w:hanging="567"/>
      <w:jc w:val="left"/>
    </w:pPr>
    <w:rPr>
      <w:rFonts w:ascii="Arial" w:hAnsi="Arial" w:eastAsia="Times New Roman" w:cs="Times New Roman"/>
      <w:color w:val="00000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lprzemys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11:00Z</dcterms:created>
  <dc:creator>dyrektor</dc:creator>
  <dc:description/>
  <cp:keywords/>
  <dc:language>en-US</dc:language>
  <cp:lastModifiedBy>JSosa</cp:lastModifiedBy>
  <cp:lastPrinted>2025-10-03T13:53:00Z</cp:lastPrinted>
  <dcterms:modified xsi:type="dcterms:W3CDTF">2025-10-03T11:53:00Z</dcterms:modified>
  <cp:revision>21</cp:revision>
  <dc:subject/>
  <dc:title/>
</cp:coreProperties>
</file>